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uis Lafata</w:t>
      </w:r>
    </w:p>
    <w:p>
      <w:pPr>
        <w:pStyle w:val="Normal"/>
        <w:rPr/>
      </w:pPr>
      <w:r>
        <w:rPr/>
        <w:t>Summary of “Beholding”</w:t>
      </w:r>
    </w:p>
    <w:p>
      <w:pPr>
        <w:pStyle w:val="Normal"/>
        <w:rPr/>
      </w:pPr>
      <w:r>
        <w:rPr/>
      </w:r>
    </w:p>
    <w:p>
      <w:pPr>
        <w:pStyle w:val="Normal"/>
        <w:rPr/>
      </w:pPr>
      <w:r>
        <w:rPr/>
        <w:tab/>
        <w:t xml:space="preserve">In Rosemarie Garland-Thomson’s “Beholding,” she discusses the different types of staring, what they mean, and addresses the multitude of reactions that the starees she introduces have witnessed. Thomson begins by acknowledging that everyone stares, but each person receives different reactions from staring. Thomson defines staring as “a response to someone’s distinctiveness”(page199). She does not question whether or not we </w:t>
      </w:r>
      <w:r>
        <w:rPr>
          <w:i/>
        </w:rPr>
        <w:t>should</w:t>
      </w:r>
      <w:r>
        <w:rPr/>
        <w:t xml:space="preserve"> stare, but she questions </w:t>
      </w:r>
      <w:r>
        <w:rPr>
          <w:i/>
        </w:rPr>
        <w:t>how</w:t>
      </w:r>
      <w:r>
        <w:rPr/>
        <w:t>. Thomson then introduces Susan Sontag, a cultural critic, who ponders how people should respond when staring at others suffering. Sontag refers to the things we stare at as “repulsive attractions.” Whether they are mutilated people, car wrecks or anything that may be disturbing or frightening, people are often attracted to these situations. Sontag states that “staring is an ethical violation”(page 200), but she also qualifies that “staring can be redeemed by a proper response”(page 200). A person’s response will dictate whether or not the staring is ethical. For example, “bad staring” would yield a “this cannot be me” response while “good staring” would yield a “this could be me” response. She states that good staring should also evoke the desire for political change and activism.</w:t>
      </w:r>
    </w:p>
    <w:p>
      <w:pPr>
        <w:pStyle w:val="Normal"/>
        <w:rPr/>
      </w:pPr>
      <w:r>
        <w:rPr/>
        <w:tab/>
        <w:t>Later in the article, Thomson references Harriet McBryde Johnson, a late disability rights activist and storyteller, who introduces the concept of “rare beauty.”</w:t>
      </w:r>
    </w:p>
    <w:p>
      <w:pPr>
        <w:pStyle w:val="Normal"/>
        <w:rPr/>
      </w:pPr>
      <w:r>
        <w:rPr/>
        <w:t>Johnson places herself in situations where she is often the staree to interact with the starers. The comments she receives are quite negative, but she continues to emphasize the story about how wonderful her life actually is. Thomson includes Johnson’s example to portray that although certain people may be disabled, their diability does not dictate whether or not their life is enjoyable. Her main goal is to expand the public’s knowledge of the lives of the disabled. Thomson also references Michael Ignatieff, who states “Intolerance for human variation is an unintended consequence of the ‘liberal experiment,’ which fostered sameness as a measure of equality” (page203). Johnson and Matuschka have devised a three-step act to increase visual activism. They want to interact with the starers, show them that their lives are not the stereotype of a suffering disabled people and that they are happy and not ashamed of the position that they are in. In fact, many notable people “claim disability as part of their public persona”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7:00Z</dcterms:created>
  <dc:creator>Louis Lafata</dc:creator>
  <dc:description/>
  <cp:keywords/>
  <dc:language>en-US</dc:language>
  <cp:lastModifiedBy>Louis Lafata</cp:lastModifiedBy>
  <dcterms:modified xsi:type="dcterms:W3CDTF">2010-09-15T06:05:00Z</dcterms:modified>
  <cp:revision>4</cp:revision>
  <dc:subject/>
  <dc:title/>
</cp:coreProperties>
</file>